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– 2017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0"/>
        <w:gridCol w:w="1848"/>
        <w:gridCol w:w="1298"/>
        <w:gridCol w:w="1440"/>
        <w:gridCol w:w="1440"/>
        <w:gridCol w:w="1440"/>
        <w:gridCol w:w="2745"/>
        <w:gridCol w:w="3140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,)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сельского поселения Кубанец Тимашевского  района 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 сельского по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овышению оснащенности поселения системами наружного освещения, повышение комфортности проживания населени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я безопасности движения автомобилей и пешеходов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 уличного освещ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оснащенности поселения системами наружного освещени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 территории сельского поселения Кубанец Тимашевского района (сбор мусора, уборка остановок, скашивания сорной растительности и т.д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ени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транспортных средств (трактор «Беларус: полис ОСАГО, ремонт трактора приобретение зап.частей и т.д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селения (приобретение детских игровых площадок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5:00Z</dcterms:created>
  <dc:creator>Наталья</dc:creator>
  <dc:description/>
  <cp:keywords/>
  <dc:language>en-US</dc:language>
  <cp:lastModifiedBy>Admin</cp:lastModifiedBy>
  <cp:lastPrinted>2015-01-12T19:54:00Z</cp:lastPrinted>
  <dcterms:modified xsi:type="dcterms:W3CDTF">2015-01-12T16:56:00Z</dcterms:modified>
  <cp:revision>43</cp:revision>
  <dc:subject/>
  <dc:title>ПРИЛОЖЕНИЕ №2 </dc:title>
</cp:coreProperties>
</file>